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pet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it-IT"/>
        </w:rPr>
        <w:t xml:space="preserve">Oggetto: </w:t>
      </w:r>
      <w:r>
        <w:rPr>
          <w:b/>
          <w:sz w:val="20"/>
          <w:szCs w:val="20"/>
        </w:rPr>
        <w:t xml:space="preserve">PROCEDURA APERTA PER L’AFFIDAMENTO SETTENNALE DEI SERVIZI DI GESTIONE COORDINATA SU BASE CONVENZIONALE DEI RIFIUTI URBANI E SERVIZI ANNESSI PER I COMUNI CONVENZIONATI DI MEDE, LOMELLO, OLEVANO DI LOMELLINA, OTTOBIANO, PIEVE ALBIGNOLA, SCALDASOLE, VALEGGIO E VILLA BISCOSS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1. Servizi di base di raccolta e trasporto con corrispettivo a corp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1.1 Caratteristiche dei servizi di raccolta e trasporto dei rifiuti urbani con corrispettivo a corp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tbl>
      <w:tblPr>
        <w:tblW w:w="1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  <w:gridCol w:w="3345"/>
        <w:gridCol w:w="2886"/>
        <w:gridCol w:w="2886"/>
        <w:gridCol w:w="2886"/>
      </w:tblGrid>
      <w:tr>
        <w:trPr>
          <w:tblHeader w:val="true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Descrizione del servizi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Modalità del servizio (specificare la modalità domiciliare/stradale/su chiamata/altro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Frequenza (interventi/settimana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 xml:space="preserve">Numero di lavaggi annui dei contenitori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 xml:space="preserve">Quantità di lavaggi annui dei contenitori 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rianti migliorative (specificare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 (specificare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2 Personale utilizzato per i servizi di raccolta e trasporto dei rifiuti urbani, di gestione dei CCR e di spazzamento con corrispettivo a corp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22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781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>
          <w:tblHeader w:val="true"/>
          <w:trHeight w:val="23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 del servizio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Tipo di servizio</w:t>
            </w:r>
          </w:p>
        </w:tc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Quadro personale (indicare il numero di persone per livello CCNL e, per ciascun livello, le correlate ore annue di impegno)</w:t>
            </w:r>
          </w:p>
        </w:tc>
      </w:tr>
      <w:tr>
        <w:trPr>
          <w:tblHeader w:val="true"/>
          <w:trHeight w:val="23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Livello CCNL</w:t>
            </w:r>
          </w:p>
        </w:tc>
      </w:tr>
      <w:tr>
        <w:trPr>
          <w:tblHeader w:val="true"/>
          <w:trHeight w:val="23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ore annuo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rianti migliorative (specificare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 (specificare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3 Veicoli utilizzati per i servizi di raccolta e trasporto dei rifiuti urbani, di gestione dei CCR e di spazzamento con corrispettivo a corp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5"/>
        <w:gridCol w:w="1852"/>
        <w:gridCol w:w="1774"/>
        <w:gridCol w:w="1774"/>
        <w:gridCol w:w="1774"/>
        <w:gridCol w:w="1774"/>
        <w:gridCol w:w="1774"/>
        <w:gridCol w:w="1774"/>
      </w:tblGrid>
      <w:tr>
        <w:trPr>
          <w:tblHeader w:val="true"/>
          <w:trHeight w:val="184" w:hRule="atLeast"/>
        </w:trPr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 del servizio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Tipo di servizio</w:t>
            </w:r>
          </w:p>
        </w:tc>
        <w:tc>
          <w:tcPr>
            <w:tcW w:w="10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Quadro mezzi raccolta e trasporto (indicare il tipo di mezzo e, per ciascuno, le correlate ore annue di utilizzo)</w:t>
            </w:r>
          </w:p>
        </w:tc>
      </w:tr>
      <w:tr>
        <w:trPr>
          <w:tblHeader w:val="true"/>
          <w:trHeight w:val="184" w:hRule="atLeast"/>
        </w:trPr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ipo di veicolo/mezzo …</w:t>
            </w:r>
          </w:p>
        </w:tc>
      </w:tr>
      <w:tr>
        <w:trPr>
          <w:tblHeader w:val="true"/>
        </w:trPr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re annue di utilizzo</w:t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rianti migliorative (specificare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 (specificare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5 Calendarizzazione dei servizi di raccolta e trasporto dei rifiuti urbani, di gestione dei CCR e di spazzamento con corrispettivo a corp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21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2785"/>
        <w:gridCol w:w="1798"/>
        <w:gridCol w:w="1631"/>
        <w:gridCol w:w="1660"/>
        <w:gridCol w:w="1047"/>
        <w:gridCol w:w="1053"/>
        <w:gridCol w:w="1060"/>
        <w:gridCol w:w="1050"/>
        <w:gridCol w:w="1052"/>
        <w:gridCol w:w="1049"/>
        <w:gridCol w:w="1059"/>
      </w:tblGrid>
      <w:tr>
        <w:trPr>
          <w:tblHeader w:val="true"/>
        </w:trPr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scrizione del servizio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Tipo di servizio</w:t>
            </w:r>
          </w:p>
        </w:tc>
        <w:tc>
          <w:tcPr>
            <w:tcW w:w="3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Person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(indicare il numero di persone per livello CCNL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Mezzo associato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Numero ore</w:t>
            </w:r>
          </w:p>
        </w:tc>
      </w:tr>
      <w:tr>
        <w:trPr>
          <w:tblHeader w:val="true"/>
          <w:trHeight w:val="184" w:hRule="atLeast"/>
        </w:trPr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lunedì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martedì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mercoledì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giovedì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venerdì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sabato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domenica</w:t>
            </w:r>
          </w:p>
        </w:tc>
      </w:tr>
      <w:tr>
        <w:trPr>
          <w:tblHeader w:val="true"/>
        </w:trPr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vello CCN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ro di persone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rianti migliorative (specificare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 (specificare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Servizi di base con corrispettivo a corpo relativi alla comunicazione con gli uten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>2.1 Redazione della carta dei serviz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99"/>
        <w:gridCol w:w="1600"/>
        <w:gridCol w:w="1600"/>
        <w:gridCol w:w="1600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Azione (descrivere la mansione che sarà svolta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Livello CCNL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Livello CCNL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di o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di or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2 Servizio informativo telefonic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99"/>
        <w:gridCol w:w="1600"/>
        <w:gridCol w:w="1600"/>
        <w:gridCol w:w="1600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Azione (descrivere la mansione che sarà svolta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Livello CCNL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Livello CCNL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di o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di or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3 Applicazione per l’informazione sui servizi (Ap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99"/>
        <w:gridCol w:w="1600"/>
        <w:gridCol w:w="1600"/>
        <w:gridCol w:w="1600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Azione (descrivere la mansione che sarà svolta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Livello CCNL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Livello CCNL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di o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di or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4 Campagne di comunicazione e di informazione sulla corretta gestione dei rifiu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99"/>
        <w:gridCol w:w="1600"/>
        <w:gridCol w:w="1600"/>
        <w:gridCol w:w="1600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Azione (descrivere la mansione che sarà svolta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Livello CCNL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Livello CCNL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di o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di or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Luogo ______________________________ Data _____________________________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er la ditta ______________________________________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Firma _______________________________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odulo 3 – da copiare su carta intestata del concorrente</w:t>
    </w:r>
  </w:p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Aggiungere righe e colonne alle tabelle se necessario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6:34:00Z</dcterms:created>
  <dc:creator>umberto.gianolio</dc:creator>
  <dc:description/>
  <cp:keywords/>
  <dc:language>en-US</dc:language>
  <cp:lastModifiedBy>Marinella Bianchi</cp:lastModifiedBy>
  <cp:lastPrinted>2013-11-15T15:56:00Z</cp:lastPrinted>
  <dcterms:modified xsi:type="dcterms:W3CDTF">2022-11-18T12:00:00Z</dcterms:modified>
  <cp:revision>15</cp:revision>
  <dc:subject/>
  <dc:title/>
</cp:coreProperties>
</file>