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pet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llegato D dell’offerta economica per i servizi con corrispettivo a corp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sz w:val="20"/>
          <w:szCs w:val="20"/>
          <w:lang w:eastAsia="it-IT"/>
        </w:rPr>
      </w:pPr>
      <w:r>
        <w:rPr>
          <w:rFonts w:cs="Times New Roman" w:ascii="Times New Roman" w:hAnsi="Times New Roman"/>
          <w:b/>
          <w:sz w:val="20"/>
          <w:szCs w:val="20"/>
        </w:rPr>
        <w:t xml:space="preserve">Oggetto: </w:t>
      </w:r>
      <w:r>
        <w:rPr>
          <w:b/>
          <w:sz w:val="20"/>
          <w:szCs w:val="20"/>
        </w:rPr>
        <w:t>PROCEDURA APERTA PER L’AFFIDAMENTO SETTENNALE DEI SERVIZI DI GESTIONE COORDINATA SU BASE CONVENZIONALE DEI RIFIUTI URBANI E SERVIZI ANNESSI PER I COMUNI CONVENZIONATI DI MEDE, LOMELLO, OLEVANO DI LOMELLINA, OTTOBIANO, PIEVE ALBIGNOLA, SCALDASOLE, VALEGGIO E VILLA BISCOSS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Specificare i costi dei servizi con corrispettivo a corpo in tabelle separate per ciascun anno dell’appalto (anno I, anno II, anno III, anno IV, anno V, anno VI, anno VII)</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osti del ciclo dei rifiuti indifferenzia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70"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RT – Costi di raccolta e trasporto dei R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Utile </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70"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SL – Costi di spazzamento e lavaggio di strade, piazze, e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Utile </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 Costi del ciclo dei rifiuti differenzia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RD – Costi di raccolta differenziata</w:t>
            </w:r>
          </w:p>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indicare i costi separatamente per ciascuna frazione merceologica e i CC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Costi comun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32" w:type="dxa"/>
        <w:jc w:val="left"/>
        <w:tblInd w:w="-20" w:type="dxa"/>
        <w:tblLayout w:type="fixed"/>
        <w:tblCellMar>
          <w:top w:w="0" w:type="dxa"/>
          <w:left w:w="70" w:type="dxa"/>
          <w:bottom w:w="0" w:type="dxa"/>
          <w:right w:w="70" w:type="dxa"/>
        </w:tblCellMar>
      </w:tblPr>
      <w:tblGrid>
        <w:gridCol w:w="3628"/>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C – Costi comu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Redazione della carta dei servi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Servizio informativo telefonic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Campagne di comunicazione sulla corretta gestione dei rifiu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ltro (specifi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Varianti miglior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Descrizione della variante migliora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Riepilogo dei costi complessiv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22114" w:type="dxa"/>
        <w:jc w:val="left"/>
        <w:tblInd w:w="-20" w:type="dxa"/>
        <w:tblLayout w:type="fixed"/>
        <w:tblCellMar>
          <w:top w:w="0" w:type="dxa"/>
          <w:left w:w="70" w:type="dxa"/>
          <w:bottom w:w="0" w:type="dxa"/>
          <w:right w:w="70" w:type="dxa"/>
        </w:tblCellMar>
      </w:tblPr>
      <w:tblGrid>
        <w:gridCol w:w="6690"/>
        <w:gridCol w:w="1928"/>
        <w:gridCol w:w="1928"/>
        <w:gridCol w:w="1928"/>
        <w:gridCol w:w="1928"/>
        <w:gridCol w:w="1928"/>
        <w:gridCol w:w="1928"/>
        <w:gridCol w:w="1928"/>
        <w:gridCol w:w="1928"/>
      </w:tblGrid>
      <w:tr>
        <w:trPr>
          <w:trHeight w:val="23" w:hRule="atLeast"/>
        </w:trPr>
        <w:tc>
          <w:tcPr>
            <w:tcW w:w="6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ce di cost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im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cond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rz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ar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in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se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settim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OTALE</w:t>
            </w:r>
          </w:p>
        </w:tc>
      </w:tr>
      <w:tr>
        <w:trPr>
          <w:trHeight w:val="23" w:hRule="atLeast"/>
        </w:trPr>
        <w:tc>
          <w:tcPr>
            <w:tcW w:w="6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w:t>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it-IT"/>
              </w:rPr>
              <w:t>CRT – Costi di raccolta e trasporto dei RUR</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it-IT"/>
              </w:rPr>
              <w:t>CSL – Costi di spazzamento e lavaggio di strade, piazze, ecc.</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RD – Costi di raccolta differenziata</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eastAsia="it-IT"/>
              </w:rPr>
            </w:pPr>
            <w:r>
              <w:rPr>
                <w:rFonts w:eastAsia="Times New Roman" w:cs="Times New Roman" w:ascii="Times New Roman" w:hAnsi="Times New Roman"/>
                <w:i/>
                <w:iCs/>
                <w:color w:val="000000"/>
                <w:sz w:val="20"/>
                <w:szCs w:val="20"/>
                <w:lang w:eastAsia="it-IT"/>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 – Costi comuni</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sti aziendali concernenti l’adempimento delle disposizioni in materia di salute e sicurezza sui luoghi di lavor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altro (specificare)</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 xml:space="preserve">totali </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ltre alle voci già indicate nella tabella, inserire anche ogni altra spesa considerata (specificando di che cosa si tratta) affinché il totale dei sette anni corrisponda al prezzo totale offerto per i servizi con corrispettivo a corp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Luogo ______________________________ Data _____________________________</w: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Per la ditta _________________________________________</w: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Firma 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orient="landscape" w:w="23811" w:h="16838"/>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szCs w:val="20"/>
      </w:rPr>
    </w:pPr>
    <w:r>
      <w:rPr>
        <w:rFonts w:cs="Times New Roman" w:ascii="Times New Roman" w:hAnsi="Times New Roman"/>
        <w:b/>
        <w:sz w:val="20"/>
        <w:szCs w:val="20"/>
      </w:rPr>
      <w:t>Modulo 4 – da copiare su carta intestata del concorrente</w:t>
    </w:r>
  </w:p>
  <w:p>
    <w:pPr>
      <w:pStyle w:val="Header"/>
      <w:spacing w:before="0" w:after="200"/>
      <w:jc w:val="center"/>
      <w:rPr>
        <w:rFonts w:ascii="Times New Roman" w:hAnsi="Times New Roman" w:cs="Times New Roman"/>
        <w:b/>
        <w:b/>
        <w:sz w:val="20"/>
        <w:szCs w:val="20"/>
      </w:rPr>
    </w:pPr>
    <w:r>
      <w:rPr>
        <w:rFonts w:cs="Times New Roman" w:ascii="Times New Roman" w:hAnsi="Times New Roman"/>
        <w:b/>
        <w:sz w:val="20"/>
        <w:szCs w:val="20"/>
      </w:rPr>
      <w:t>Aggiungere righe e colonne alle tabelle se necessario</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b/>
      <w:i w:val="false"/>
      <w:sz w:val="20"/>
      <w:szCs w:val="22"/>
    </w:rPr>
  </w:style>
  <w:style w:type="character" w:styleId="WW8Num1z1">
    <w:name w:val="WW8Num1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7:53:00Z</dcterms:created>
  <dc:creator>umberto.gianolio</dc:creator>
  <dc:description/>
  <cp:keywords/>
  <dc:language>en-US</dc:language>
  <cp:lastModifiedBy>Marinella Bianchi</cp:lastModifiedBy>
  <dcterms:modified xsi:type="dcterms:W3CDTF">2022-11-18T12:01:00Z</dcterms:modified>
  <cp:revision>8</cp:revision>
  <dc:subject/>
  <dc:title/>
</cp:coreProperties>
</file>