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 xml:space="preserve">Spett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  <w:t>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it-IT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  <w:t xml:space="preserve">Oggetto: </w:t>
      </w:r>
      <w:r>
        <w:rPr>
          <w:rFonts w:cs="Times New Roman" w:ascii="Times New Roman" w:hAnsi="Times New Roman"/>
          <w:b/>
          <w:bCs/>
          <w:sz w:val="20"/>
          <w:szCs w:val="20"/>
        </w:rPr>
        <w:t>procedura aperta per l’affidamento in appalto della gestione dei rifiuti urbani nel Comune di Sannazzaro de’ Burgondi (PV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>1. Servizi di base di raccolta e trasporto con corrispettivo a corp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  <w:t xml:space="preserve">1.1 Caratteristiche dei servizi di raccolta e trasporto dei rifiuti urbani con corrispettivo a corp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it-IT"/>
        </w:rPr>
      </w:r>
    </w:p>
    <w:tbl>
      <w:tblPr>
        <w:tblW w:w="18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3"/>
        <w:gridCol w:w="3345"/>
        <w:gridCol w:w="2886"/>
        <w:gridCol w:w="2886"/>
        <w:gridCol w:w="2886"/>
      </w:tblGrid>
      <w:tr>
        <w:trPr>
          <w:tblHeader w:val="true"/>
        </w:trPr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Descrizione del servizio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Modalità del servizio (specificare la modalità domiciliare/stradale/su chiamata/altro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Frequenza (interventi/settimana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Numero di lavaggi annui dei contenitori 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 xml:space="preserve">Quantità di lavaggi annui dei contenitori </w:t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rianti migliorative (specificare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 (specificare)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2 Personale utilizzato per i servizi di raccolta e trasporto dei rifiuti urbani, di gestione dei CCR e di spazzamento con corrispettivo a corp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224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1781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  <w:gridCol w:w="1247"/>
      </w:tblGrid>
      <w:tr>
        <w:trPr>
          <w:tblHeader w:val="true"/>
          <w:trHeight w:val="23" w:hRule="atLeast"/>
        </w:trPr>
        <w:tc>
          <w:tcPr>
            <w:tcW w:w="5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scrizione del servizio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Tipo di servizio</w:t>
            </w:r>
          </w:p>
        </w:tc>
        <w:tc>
          <w:tcPr>
            <w:tcW w:w="149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Quadro personale (indicare il numero di persone per livello CCNL e, per ciascun livello, le correlate ore annue di impegno)</w:t>
            </w:r>
          </w:p>
        </w:tc>
      </w:tr>
      <w:tr>
        <w:trPr>
          <w:tblHeader w:val="true"/>
          <w:trHeight w:val="23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</w:tr>
      <w:tr>
        <w:trPr>
          <w:tblHeader w:val="true"/>
          <w:trHeight w:val="23" w:hRule="atLeast"/>
        </w:trPr>
        <w:tc>
          <w:tcPr>
            <w:tcW w:w="5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ore annu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ore annu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ore annu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ore annu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ore annuo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ore annuo</w:t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rianti migliorative (specificare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 (specificare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3 Veicoli utilizzati per i servizi di raccolta e trasporto dei rifiuti urbani, di gestione dei CCR e di spazzamento con corrispettivo a corp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5"/>
        <w:gridCol w:w="1852"/>
        <w:gridCol w:w="1774"/>
        <w:gridCol w:w="1774"/>
        <w:gridCol w:w="1774"/>
        <w:gridCol w:w="1774"/>
        <w:gridCol w:w="1774"/>
        <w:gridCol w:w="1774"/>
      </w:tblGrid>
      <w:tr>
        <w:trPr>
          <w:tblHeader w:val="true"/>
          <w:trHeight w:val="184" w:hRule="atLeast"/>
        </w:trPr>
        <w:tc>
          <w:tcPr>
            <w:tcW w:w="7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Descrizione del servizio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Tipo di servizio</w:t>
            </w:r>
          </w:p>
        </w:tc>
        <w:tc>
          <w:tcPr>
            <w:tcW w:w="10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Quadro mezzi raccolta e trasporto (indicare il tipo di mezzo e, per ciascuno, le correlate ore annue di utilizzo)</w:t>
            </w:r>
          </w:p>
        </w:tc>
      </w:tr>
      <w:tr>
        <w:trPr>
          <w:tblHeader w:val="true"/>
          <w:trHeight w:val="184" w:hRule="atLeast"/>
        </w:trPr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po di veicolo/mezzo 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po di veicolo/mezzo 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po di veicolo/mezzo 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po di veicolo/mezzo 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po di veicolo/mezzo …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ipo di veicolo/mezzo …</w:t>
            </w:r>
          </w:p>
        </w:tc>
      </w:tr>
      <w:tr>
        <w:trPr>
          <w:tblHeader w:val="true"/>
        </w:trPr>
        <w:tc>
          <w:tcPr>
            <w:tcW w:w="7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e annue di utilizz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e annue di utilizz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e annue di utilizz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e annue di utilizz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e annue di utilizzo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e annue di utilizzo</w:t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rianti migliorative (specificare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 (specificare)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.5 Calendarizzazione dei servizi di raccolta e trasporto dei rifiuti urbani, di gestione dei CCR e di spazzamento con corrispettivo a corp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21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4"/>
        <w:gridCol w:w="2785"/>
        <w:gridCol w:w="1798"/>
        <w:gridCol w:w="1631"/>
        <w:gridCol w:w="1660"/>
        <w:gridCol w:w="1047"/>
        <w:gridCol w:w="1053"/>
        <w:gridCol w:w="1061"/>
        <w:gridCol w:w="1050"/>
        <w:gridCol w:w="1052"/>
        <w:gridCol w:w="1049"/>
        <w:gridCol w:w="1059"/>
      </w:tblGrid>
      <w:tr>
        <w:trPr>
          <w:tblHeader w:val="true"/>
        </w:trPr>
        <w:tc>
          <w:tcPr>
            <w:tcW w:w="6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zione del servizio</w:t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Tipo di servizio</w:t>
            </w:r>
          </w:p>
        </w:tc>
        <w:tc>
          <w:tcPr>
            <w:tcW w:w="3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Person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(indicare il numero di persone per livello CCNL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Mezzo associato</w:t>
            </w:r>
          </w:p>
        </w:tc>
        <w:tc>
          <w:tcPr>
            <w:tcW w:w="7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Numero ore</w:t>
            </w:r>
          </w:p>
        </w:tc>
      </w:tr>
      <w:tr>
        <w:trPr>
          <w:tblHeader w:val="true"/>
          <w:trHeight w:val="230" w:hRule="atLeast"/>
        </w:trPr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3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lunedì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martedì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mercoledì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giovedì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venerdì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sabato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domenica</w:t>
            </w:r>
          </w:p>
        </w:tc>
      </w:tr>
      <w:tr>
        <w:trPr>
          <w:tblHeader w:val="true"/>
        </w:trPr>
        <w:tc>
          <w:tcPr>
            <w:tcW w:w="6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vello CCNL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o di persone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arianti migliorative (specificare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 (specificare)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 Servizi di base con corrispettivo a corpo relativi alla comunicazione con gli uten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2.1 Redazione della carta dei serviz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99"/>
        <w:gridCol w:w="1600"/>
        <w:gridCol w:w="1600"/>
        <w:gridCol w:w="1600"/>
      </w:tblGrid>
      <w:tr>
        <w:trPr>
          <w:tblHeader w:val="true"/>
        </w:trPr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Azione (descrivere la mansione che sarà svolta)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</w:tr>
      <w:tr>
        <w:trPr>
          <w:tblHeader w:val="true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di o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di or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2.2 Servizio informativo telefonico</w:t>
      </w:r>
      <w:ins w:id="0" w:author="Umberto Gianolio" w:date="2024-05-20T10:40:00Z">
        <w:r>
          <w:rPr>
            <w:rFonts w:cs="Times New Roman" w:ascii="Times New Roman" w:hAnsi="Times New Roman"/>
            <w:b/>
            <w:sz w:val="20"/>
            <w:szCs w:val="20"/>
          </w:rPr>
          <w:t xml:space="preserve"> e ecosportello virtuale</w:t>
        </w:r>
      </w:ins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99"/>
        <w:gridCol w:w="1600"/>
        <w:gridCol w:w="1600"/>
        <w:gridCol w:w="1600"/>
      </w:tblGrid>
      <w:tr>
        <w:trPr>
          <w:tblHeader w:val="true"/>
        </w:trPr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Azione (descrivere la mansione che sarà svolta)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</w:tr>
      <w:tr>
        <w:trPr>
          <w:tblHeader w:val="true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di o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di or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3 Applicazione per l’informazione sui servizi (App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99"/>
        <w:gridCol w:w="1600"/>
        <w:gridCol w:w="1600"/>
        <w:gridCol w:w="1600"/>
      </w:tblGrid>
      <w:tr>
        <w:trPr>
          <w:tblHeader w:val="true"/>
        </w:trPr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Azione (descrivere la mansione che sarà svolta)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</w:tr>
      <w:tr>
        <w:trPr>
          <w:tblHeader w:val="true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di o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di or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4 Campagne di comunicazione e di informazione sulla corretta gestione dei rifiut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99"/>
        <w:gridCol w:w="1600"/>
        <w:gridCol w:w="1600"/>
        <w:gridCol w:w="1600"/>
      </w:tblGrid>
      <w:tr>
        <w:trPr>
          <w:tblHeader w:val="true"/>
        </w:trPr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Azione (descrivere la mansione che sarà svolta)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  <w:tc>
          <w:tcPr>
            <w:tcW w:w="3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Livello CCNL</w:t>
            </w:r>
          </w:p>
        </w:tc>
      </w:tr>
      <w:tr>
        <w:trPr>
          <w:tblHeader w:val="true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di or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person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. di or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134" w:right="141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Luogo ______________________________ Data _____________________________</w:t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Per la ditta ______________________________________</w:t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Firma _______________________________</w:t>
    </w:r>
  </w:p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ab/>
      <w:tab/>
      <w:t xml:space="preserve">                                                             B2 – Modello offerta tecnica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sz w:val="24"/>
        <w:szCs w:val="24"/>
      </w:rPr>
      <w:t>da copiare su carta intestata del concorrente</w:t>
    </w:r>
  </w:p>
  <w:p>
    <w:pPr>
      <w:pStyle w:val="Header"/>
      <w:spacing w:before="0" w:after="200"/>
      <w:rPr/>
    </w:pPr>
    <w:r>
      <w:rPr>
        <w:rFonts w:eastAsia="Times New Roman" w:cs="Times New Roman" w:ascii="Times New Roman" w:hAnsi="Times New Roman"/>
        <w:b/>
        <w:sz w:val="24"/>
        <w:szCs w:val="24"/>
      </w:rPr>
      <w:t xml:space="preserve">                                                                                                                         </w:t>
    </w:r>
    <w:r>
      <w:rPr>
        <w:rFonts w:cs="Times New Roman" w:ascii="Times New Roman" w:hAnsi="Times New Roman"/>
        <w:b/>
        <w:sz w:val="24"/>
        <w:szCs w:val="24"/>
      </w:rPr>
      <w:t>Aggiungere righe e colonne alle tabelle se necessario</w: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1z1">
    <w:name w:val="WW8Num1z1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e">
    <w:name w:val="Revisio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42:00Z</dcterms:created>
  <dc:creator>umberto.gianolio</dc:creator>
  <dc:description/>
  <cp:keywords/>
  <dc:language>en-US</dc:language>
  <cp:lastModifiedBy>Umberto Gianolio</cp:lastModifiedBy>
  <cp:lastPrinted>2013-11-15T15:56:00Z</cp:lastPrinted>
  <dcterms:modified xsi:type="dcterms:W3CDTF">2024-05-20T08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